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NXT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 Einbaugehäuse für den Aufputz- und Unterputzeinbau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NX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</w:t>
            </w:r>
            <w:r>
              <w:rPr>
                <w:rFonts w:cs="Arial" w:ascii="Arial" w:hAnsi="Arial"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Cs/>
              </w:rPr>
              <w:t>t Einbaugehäuse für den Aufputz- und Unterputzeinbau inkl. passivem Übergangsstück und zwei Adapter (2/AD 160)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Verbindung mit dem Aufputzset 3/NXT-AP auch als Aufputzvariante verwendbar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 der Aufputzvariante sind ab 475 mm Wandstärke zusätzliche Adapter 2/AD notwendi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Adapter pro 100 mm Wandstärk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ße (H x B x T):</w:t>
              <w:tab/>
              <w:tab/>
              <w:t>270 x 270 x 102,5 mm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  <w:lang w:val="en-US"/>
              </w:rPr>
              <w:t>Fabrikat: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:</w:t>
              <w:tab/>
              <w:tab/>
              <w:t>3/NXT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:</w:t>
              <w:tab/>
              <w:t>4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134"/>
        <w:gridCol w:w="127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3/NXT-AP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nzelpre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Ne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/>
                <w:bCs/>
              </w:rPr>
              <w:t>t Aufputzset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NXT-AP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signabdeckung für das Ne</w:t>
            </w:r>
            <w:r>
              <w:rPr>
                <w:rFonts w:cs="Arial" w:ascii="Arial" w:hAnsi="Arial"/>
                <w:bCs/>
                <w:vertAlign w:val="superscript"/>
              </w:rPr>
              <w:t>xx</w:t>
            </w:r>
            <w:r>
              <w:rPr>
                <w:rFonts w:cs="Arial" w:ascii="Arial" w:hAnsi="Arial"/>
                <w:bCs/>
              </w:rPr>
              <w:t>t Einbaugehäuse, notwendig zur Verwendung des Einbaugehäuses 3/NXT als Aufputzvariante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i der Aufputzvariante sind ab 303 mm Wandstärke zusätzliche Adapter 2/AD notwendig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 Adapter pro 100 mm Wandstärke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Maße (H x B x T):</w:t>
              <w:tab/>
              <w:tab/>
              <w:t xml:space="preserve">270 x 270 x 102,5 mm </w:t>
              <w:tab/>
              <w:tab/>
              <w:tab/>
              <w:tab/>
              <w:tab/>
              <w:tab/>
              <w:t xml:space="preserve">(90,5 mm bis zur </w:t>
              <w:tab/>
              <w:tab/>
              <w:tab/>
              <w:tab/>
              <w:tab/>
              <w:tab/>
              <w:t xml:space="preserve">Unterkante des Montagerahmens </w:t>
              <w:tab/>
              <w:tab/>
              <w:tab/>
              <w:tab/>
              <w:t>zur Montage auf der Wand)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brikat:</w:t>
              <w:tab/>
              <w:t xml:space="preserve">LUNOS 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yp:</w:t>
              <w:tab/>
              <w:tab/>
              <w:t>3/NXT-AP</w:t>
            </w:r>
          </w:p>
          <w:p>
            <w:pPr>
              <w:pStyle w:val="Anrede"/>
              <w:jc w:val="left"/>
              <w:rPr>
                <w:lang w:val="en-US"/>
              </w:rPr>
            </w:pPr>
            <w:r>
              <w:rPr>
                <w:lang w:val="en-US"/>
              </w:rPr>
              <w:t>Best.-Nr.:</w:t>
              <w:tab/>
              <w:t>4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>
        <w:szCs w:val="24"/>
      </w:rPr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  <w:p>
    <w:pPr>
      <w:pStyle w:val="Footer"/>
      <w:rPr>
        <w:szCs w:val="24"/>
      </w:rPr>
    </w:pPr>
    <w:r>
      <w:rPr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15:00Z</dcterms:created>
  <dc:creator>Andreas Kühl</dc:creator>
  <dc:description/>
  <cp:keywords/>
  <dc:language>en-US</dc:language>
  <cp:lastModifiedBy>Daniel Wewetzer</cp:lastModifiedBy>
  <cp:lastPrinted>2009-10-26T14:16:00Z</cp:lastPrinted>
  <dcterms:modified xsi:type="dcterms:W3CDTF">2025-07-01T13:42:00Z</dcterms:modified>
  <cp:revision>13</cp:revision>
  <dc:subject/>
  <dc:title>Stand: 04</dc:title>
</cp:coreProperties>
</file>